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ortfuehrungsnachwei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204538836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ortfuehrungsnachweis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